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RIJAVITELJ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bookmarkStart w:id="0" w:name="_Hlk10788091"/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 xml:space="preserve">Nabava raznih vozičkov in miz za medicinsko rabo </w:t>
            </w:r>
            <w:bookmarkEnd w:id="0"/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datki o prijavitelj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pogodbe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Prijavitelj je MSP (malo in srednje podjetje) – </w:t>
            </w:r>
            <w:r>
              <w:rPr>
                <w:rFonts w:cs="Arial" w:ascii="Arial" w:hAnsi="Arial"/>
                <w:sz w:val="18"/>
                <w:szCs w:val="18"/>
              </w:rPr>
              <w:t>kot opredeljeno v Poročilu Komisije 2003/361/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ustrezno označite X)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A        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E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2 Prijava na kategorijo š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značite kategorijo/e, na katero/e se nanaša oddaja prijave):</w:t>
            </w:r>
          </w:p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7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6237"/>
            </w:tblGrid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bookmarkStart w:id="1" w:name="_1633929691"/>
                  <w:bookmarkEnd w:id="1"/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4.15pt;height:17.9pt" type="#_x0000_t75"/>
                      <w:control r:id="rId2" w:name="CheckBox112211321" w:shapeid="control_shape_0"/>
                    </w:object>
                  </w:r>
                  <w:r>
                    <w:fldChar w:fldCharType="begin">
                      <w:ffData>
                        <w:name w:val="Besedilo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1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Vozički za zdravila in vozički za delitev terapij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bookmarkStart w:id="2" w:name="_1633929693"/>
                  <w:bookmarkEnd w:id="2"/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 id="control_shape_1" o:allowincell="t" style="width:14.15pt;height:17.9pt" type="#_x0000_t75"/>
                      <w:control r:id="rId3" w:name="CheckBox1122113211" w:shapeid="control_shape_1"/>
                    </w:object>
                  </w:r>
                  <w:r>
                    <w:fldChar w:fldCharType="begin">
                      <w:ffData>
                        <w:name w:val="Besedilo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2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Vozički za nego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bookmarkStart w:id="3" w:name="_1633930019"/>
                  <w:bookmarkEnd w:id="3"/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 id="control_shape_2" o:allowincell="t" style="width:14.15pt;height:17.9pt" type="#_x0000_t75"/>
                      <w:control r:id="rId4" w:name="CheckBox1122113212" w:shapeid="control_shape_2"/>
                    </w:object>
                  </w:r>
                  <w:r>
                    <w:fldChar w:fldCharType="begin">
                      <w:ffData>
                        <w:name w:val="Besedilo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3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Vozički za medicinsko dokumentacijo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bookmarkStart w:id="4" w:name="_1633930018"/>
                  <w:bookmarkEnd w:id="4"/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 id="control_shape_3" o:allowincell="t" style="width:14.15pt;height:17.9pt" type="#_x0000_t75"/>
                      <w:control r:id="rId5" w:name="CheckBox1122113213" w:shapeid="control_shape_3"/>
                    </w:object>
                  </w:r>
                  <w:r>
                    <w:fldChar w:fldCharType="begin">
                      <w:ffData>
                        <w:name w:val="Besedilo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4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Sedeči (invalidski) vozički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bookmarkStart w:id="5" w:name="_1633930016"/>
                  <w:bookmarkEnd w:id="5"/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 id="control_shape_4" o:allowincell="t" style="width:14.15pt;height:17.9pt" type="#_x0000_t75"/>
                      <w:control r:id="rId6" w:name="CheckBox1122113214" w:shapeid="control_shape_4"/>
                    </w:object>
                  </w:r>
                  <w:r>
                    <w:fldChar w:fldCharType="begin">
                      <w:ffData>
                        <w:name w:val="Besedilo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5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Vozički za prevoz pacientov v ležečem položaj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 id="control_shape_5" o:allowincell="t" style="width:14.15pt;height:17.9pt" type="#_x0000_t75"/>
                      <w:control r:id="rId7" w:name="CheckBox11221132121" w:shapeid="control_shape_5"/>
                    </w:object>
                  </w:r>
                  <w:r>
                    <w:fldChar w:fldCharType="begin">
                      <w:ffData>
                        <w:name w:val="Besedilo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3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Reanimacijski vozički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 id="control_shape_6" o:allowincell="t" style="width:14.15pt;height:17.9pt" type="#_x0000_t75"/>
                      <w:control r:id="rId8" w:name="CheckBox11221132131" w:shapeid="control_shape_6"/>
                    </w:object>
                  </w:r>
                  <w:r>
                    <w:fldChar w:fldCharType="begin">
                      <w:ffData>
                        <w:name w:val="Besedilo6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4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Pregledne in terapevtske miz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object>
                      <v:shape id="control_shape_7" o:allowincell="t" style="width:14.15pt;height:17.9pt" type="#_x0000_t75"/>
                      <w:control r:id="rId9" w:name="CheckBox11221132141" w:shapeid="control_shape_7"/>
                    </w:object>
                  </w:r>
                  <w:r>
                    <w:fldChar w:fldCharType="begin">
                      <w:ffData>
                        <w:name w:val="Besedilo6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i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  <w:t xml:space="preserve">Sklop št. 5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l-SI" w:eastAsia="sl-SI"/>
                    </w:rPr>
                    <w:t>Razne mizice in vozički za kirurške instrumente iz nerjavečega jekla, razni vozički s predali in/ali s policami iz nerjavečega jekl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2"/>
                      <w:szCs w:val="22"/>
                      <w:lang w:val="sl-SI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rijav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rijave in sicer: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rijav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Gospodarski subjekt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rijava s podizvajalci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rijavitelj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10"/>
      <w:footerReference w:type="default" r:id="rId11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Nabava raznih vozičkov in miz za medicinsko rabo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rijave mora ta obrazec izpolniti vsak partner skupne prijave.</w:t>
      </w:r>
    </w:p>
  </w:footnote>
  <w:footnote w:id="3"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rijave s podizvajalci mora ta obrazec izpolniti vsak podizvajalec.</w:t>
      </w:r>
    </w:p>
    <w:p>
      <w:pPr>
        <w:pStyle w:val="Odstavekseznam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itelj naloži obrazec v informacijski sistem S.procurement, v razdelek »Dokumenti«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TelobesedilazamikZnak">
    <w:name w:val="Telo besedila - zami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12-18T06:21:00Z</dcterms:modified>
  <cp:revision>36</cp:revision>
  <dc:subject/>
  <dc:title>Ponudba</dc:title>
</cp:coreProperties>
</file>